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2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S302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ECURITY IN COMPUT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suitable example vulnerability, threat and incidence with respect to Information Security scenario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do you understand by Authentication and how do you implement it? Discuss the relative merits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ecurity strategies while designing the Operating System Secur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various measures a Developer has to take care to address the Security issues during Application develo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pply a suitable cryptography technique, to ensure security during information exchange of sensitive data across computers in network. Explain the algorithm used in the cryptography techniqu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do you apply the various features of Data base to ensure that only the right data is made available to the right person at the right tim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n information system using Cloud Technology where there is a wide fluctuation of the quantum of transactions (during various seasons of the year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ign the various levels an Information Security Management System for an Educational Institution, clearly stating their roles and responsibilities of the various groups concerned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olve a Firewall Policy of the organization/ Institution of your choice and design the implementation statergies</w:t>
            </w:r>
            <w:bookmarkStart w:id="0" w:name="_GoBack"/>
            <w:bookmarkEnd w:id="0"/>
            <w:r>
              <w:rPr/>
              <w:t>. The firewall policy should be in lines to meet the organizational/institutional go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43b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db43b2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c62a3"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db43b2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0c62a3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0c62a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c62a3"/>
    <w:pPr/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=""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58</Words>
  <Characters>1471</Characters>
  <CharactersWithSpaces>1726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38:00Z</dcterms:created>
  <dc:creator>E Kirubakaran</dc:creator>
  <dc:description/>
  <dc:language>en-US</dc:language>
  <cp:lastModifiedBy>staff</cp:lastModifiedBy>
  <cp:lastPrinted>2018-04-18T07:19:00Z</cp:lastPrinted>
  <dcterms:modified xsi:type="dcterms:W3CDTF">2018-05-08T10:4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